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32"/>
          <w:szCs w:val="32"/>
        </w:rPr>
      </w:pPr>
      <w:r>
        <w:rPr>
          <w:rFonts w:eastAsia="Courier New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7.12.2021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№ 9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7.11.2019 № 8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17.12.2021 № 17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7.11.2019 № 82 «Об утверждении производственных программ МУП «Водоканал» (ОГРН 1163025050836) в сфере холодного водоснабжения и водоотведения»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1. В производственной программе МУП «Водоканал» (ОГРН 1163025050836) в сфере холодного водоснабжения (питьевая вода) на 2020 - 2024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раздел 2 «Планируемый объем подачи холодной воды» изложить в новой редакции согласно приложению № 1 к настоящему распоряжению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/>
        <w:t>23454,38</w:t>
      </w:r>
      <w:r>
        <w:rPr>
          <w:szCs w:val="28"/>
        </w:rPr>
        <w:t>» заменить цифрами «26929,87»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7 «Расчет эффективности производственной программы» цифры «</w:t>
      </w:r>
      <w:r>
        <w:rPr/>
        <w:t>103,18</w:t>
      </w:r>
      <w:r>
        <w:rPr>
          <w:szCs w:val="28"/>
        </w:rPr>
        <w:t>» заменить цифрами «112,49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1.2. В производственной программе МУП «Водоканал» (ОГРН 1163025050836) в сфере водоотведения на 2020 - 2024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раздел 2 «Планируемый объем принимаемых сточных вод» изложить в новой редакции согласно приложению № 2 к настоящему распоряжению;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/>
        <w:t>5135,84</w:t>
      </w:r>
      <w:r>
        <w:rPr>
          <w:szCs w:val="28"/>
        </w:rPr>
        <w:t>» заменить цифрами «5259,8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3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аспоряжение службы по тарифам Астраханской области от 25.11.2020 № 81 «О внесении изменений в распоряжение службы по тарифам Астраханской области от 27.11.2019 № 82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абзац второй подпункта 1.1 пункта 1 распоряжения признать утратившим силу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абзац второй подпункта 1.2 пункта 1 распоряжения признать утратившим силу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71 в МУП «Водоканал» (ОГРН 1163025050836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71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71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>ль</w:t>
      </w:r>
      <w:r>
        <w:rPr>
          <w:b w:val="false"/>
          <w:i w:val="false"/>
          <w:szCs w:val="28"/>
        </w:rPr>
        <w:t xml:space="preserve">            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7.12.2021 № 99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ланируемый объем подачи холодной воды</w:t>
      </w:r>
    </w:p>
    <w:p>
      <w:pPr>
        <w:pStyle w:val="Normal"/>
        <w:ind w:left="5812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46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</w:tr>
      <w:tr>
        <w:trPr>
          <w:trHeight w:val="2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3,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4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78,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4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0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57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60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7.12.2021 № 99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12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998"/>
        <w:gridCol w:w="992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 xml:space="preserve">                                                                                         </w:t>
      </w:r>
      <w:r>
        <w:rPr>
          <w:b w:val="false"/>
          <w:i w:val="false"/>
          <w:szCs w:val="28"/>
        </w:rPr>
        <w:t xml:space="preserve">от 17.12.2021 № </w:t>
      </w:r>
      <w:r>
        <w:rPr>
          <w:b w:val="false"/>
          <w:i w:val="false"/>
          <w:szCs w:val="28"/>
          <w:lang w:val="ru-RU"/>
        </w:rPr>
        <w:t>99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4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5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17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2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85</w:t>
            </w:r>
          </w:p>
        </w:tc>
      </w:tr>
    </w:tbl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Локтева Марина Николаевна</cp:lastModifiedBy>
  <cp:lastPrinted>2021-12-17T17:01:00Z</cp:lastPrinted>
  <dcterms:modified xsi:type="dcterms:W3CDTF">2021-12-21T04:44:00Z</dcterms:modified>
  <cp:revision>131</cp:revision>
  <dc:subject/>
  <dc:title>проект</dc:title>
</cp:coreProperties>
</file>